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AREA: MOTORCYCLE SERVICING &amp; MAINTENAN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(NOSS: TP-118-1:2012)</w:t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PANEL MEMBE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1" w:leader="none"/>
              </w:tabs>
              <w:snapToGrid w:val="false"/>
              <w:spacing w:before="0" w:after="115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PR"/>
              </w:rPr>
              <w:t>En. Razali Bin Abu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  <w:t>Naza Bikers Dream Sdn Bhd.</w:t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  <w:t>En. Mohamad Bin Latif</w:t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  <w:t>Perbadanan Hal Ehwal Bekas Tentera (PERHEBAT)</w:t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</w:tc>
      </w:tr>
      <w:tr>
        <w:trPr>
          <w:trHeight w:val="5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En. Az Rozlein Bin Mat Din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Perbadanan Hal Ehwal Bekas Tentera (PERHEBAT)</w:t>
            </w:r>
          </w:p>
          <w:p>
            <w:pPr>
              <w:pStyle w:val="NoSpacing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En. Zaini bin Che Lah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lang w:val="es-PR"/>
              </w:rPr>
              <w:t>Sekolah Menegah Vokasional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lang w:val="es-PR"/>
              </w:rPr>
              <w:t>Sultan Haji Ahmad Shah</w:t>
            </w:r>
          </w:p>
          <w:p>
            <w:pPr>
              <w:pStyle w:val="NoSpacing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s-PR"/>
              </w:rPr>
              <w:t xml:space="preserve"> </w:t>
            </w:r>
            <w:r>
              <w:rPr>
                <w:rFonts w:cs="Arial" w:ascii="Arial" w:hAnsi="Arial"/>
                <w:bCs/>
                <w:lang w:val="es-PR"/>
              </w:rPr>
              <w:t>Kuala Lipis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En. Tukinan Bin  Mohamad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PR"/>
              </w:rPr>
              <w:t>Akademi Smart Auto Larkin Sdn Bhd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Nasaruddin Bin Mat Hussi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iat Mara Kuala Krau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n. Muhammad Taslim Bin Tahir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Edaran Modenas Sdn Bhd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Cawangan Gurun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1" w:leader="none"/>
              </w:tabs>
              <w:snapToGrid w:val="false"/>
              <w:spacing w:before="0" w:after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Saufian Bin Bulkhin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agian Bengkel Kejuruteraan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lis Bandaraya Johor Bahru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u w:val="single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Facilitat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Pn.  Norsakinah Bt Mohd Am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PK’s Offic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epartment Of Skills Developm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inistry of Human Resource, Malays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KHADIJAH</cp:lastModifiedBy>
  <cp:lastPrinted>2013-11-13T15:15:00Z</cp:lastPrinted>
  <dcterms:modified xsi:type="dcterms:W3CDTF">2014-07-10T08:12:00Z</dcterms:modified>
  <cp:revision>23</cp:revision>
  <dc:subject/>
  <dc:title>S</dc:title>
</cp:coreProperties>
</file>